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достигнутых значениях целевых показателей (индикаторов)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 состоянию на  01.04.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   программы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66"/>
        <w:gridCol w:w="452"/>
        <w:gridCol w:w="2694"/>
        <w:gridCol w:w="992"/>
        <w:gridCol w:w="1134"/>
        <w:gridCol w:w="1134"/>
        <w:gridCol w:w="949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2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отчетный год</w:t>
            </w:r>
          </w:p>
        </w:tc>
        <w:tc>
          <w:tcPr>
            <w:tcW w:w="9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6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4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представлены в подпрограммах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9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b/>
              </w:rPr>
              <w:t>"Социальная поддержка семьи и детей»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-сирот и детей, оставшихся без попечения родителей, переданных на воспитание в семьи, в общей численности  детей-сирот и детей, оставшихся без попечения  родителе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  детей, оставшихся без попечения родителей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 том числе переданных в приемные семьи, на усыновление (удочерение), под опеку (попечительство), охваченных в семейные детские дома и патронатные семьи, находящихся в государственных (муниципальных) учреждениях всех типов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4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одителей, восстановленных в родительских пра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восстановлении в родительских правах вправе написать только родители. Однако, большая часть родителей не изменила своего поведения. Сами родители  порой не состоятельны сделать для ребенка всего того, что дает  государство</w:t>
            </w:r>
          </w:p>
        </w:tc>
      </w:tr>
      <w:tr>
        <w:trPr>
          <w:trHeight w:val="37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родителей лишенных родительских пра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одителей лишенных родительских прав к концу года будет больше. Цифр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не является показателем</w:t>
            </w:r>
          </w:p>
        </w:tc>
      </w:tr>
      <w:tr>
        <w:trPr>
          <w:trHeight w:val="37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арегистрированных многодетных семе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многодетных семей, обратившихся  за получением  удостоверения</w:t>
            </w:r>
          </w:p>
        </w:tc>
      </w:tr>
      <w:tr>
        <w:trPr>
          <w:trHeight w:val="37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граждан, получивших меры социальной поддержки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9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"Обеспечение жильем малоимущих граждан и других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детных семей улучшивших жилищные условия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1 квартале 2015 года безвозмездная субсидия  не поступала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tLeast" w:line="10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етеранов ВОВ, членов семей погибших (умерших) ветеранов ВОВ улучшивших жилищные условия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1 квартале 2015 года единовременные выплаты не поступили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  ветеранов боевых действий, инвалидов и семей, имеющих детей инвалидов, </w:t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вших жилищные условия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квартале 2015 года единовременные выплаты для ВБД и инвалидов не поступал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улучшивших жилищные условия по закону 2-РЗ 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квартале 2015 года деньги не поступили 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 переселенных из аварийного жилищного фонда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 будут переселены в конце года, когда будут построены дом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несенного аварийного жилья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,1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,05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30,0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 будут снесены в конце год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оимущих семей, состоящих на учете  нуждающихся в жилых помещениях, получивших жилые помещения по договорам социального найма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 в бюджете МО «Город Глазов» не заложены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личество граждан, страдающих тяжелыми формами хронических заболеваний, указанных в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еречне</w:t>
              </w:r>
            </w:hyperlink>
            <w:r>
              <w:rPr>
                <w:sz w:val="20"/>
                <w:szCs w:val="20"/>
              </w:rPr>
              <w:t>, утвержденном постановлением Правительства РФ от 16.06.2006 года № 378, получивших жилые помещения по договорам социального найма вне очереди;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ье предоставлено 1 семье, до конца года будет предоставлено еще 1 одной семье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-сирот и детей, оставшихся без попечения родителей, имеющих право и получающих возмещение расходов на содержание закрепленных жилых помещен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лых помещений специализированного жилищного фонда для  лиц из числа  детей-сирот и детей, оставшихся без попечения родителей по которым оплачиваются расходы на управление специализированным фондом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2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4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 « Предоставление субсидий и льгот по оплате жилищно-коммунальных услуг»</w:t>
            </w:r>
          </w:p>
        </w:tc>
      </w:tr>
      <w:tr>
        <w:trPr>
          <w:trHeight w:val="1858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емей–получателей субсидий на оплату жилого помещения и коммунальных услуг от общего числа семей, обратившихся за субсидией и имеющих право на получение субсид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фактов нарушений прав и свобод граждан при предоставлении мер социальной поддержки по оплате жилищно-коммунальных услуг и обоснованных жалоб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детных семей – получателей компенсации произведенных расходов на оплату коммунальных усл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фактов нарушений прав и свобод граждан при предоставлении мер социальной поддержки по оплате жилищно-коммунальных услуг и обоснованных жалоб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ей – получателей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фактов нарушений прав и свобод граждан при предоставлении мер социальной поддержки по оплате жилищно-коммунальных услуг и обоснованных жалоб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6:00Z</dcterms:created>
  <dc:creator>admin</dc:creator>
  <dc:description/>
  <cp:keywords/>
  <dc:language>en-US</dc:language>
  <cp:lastModifiedBy>ec03</cp:lastModifiedBy>
  <dcterms:modified xsi:type="dcterms:W3CDTF">2015-05-21T12:36:00Z</dcterms:modified>
  <cp:revision>2</cp:revision>
  <dc:subject/>
  <dc:title/>
</cp:coreProperties>
</file>